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3  5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4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5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8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1610360" cy="6343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0280" cy="63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6" h="999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214" y="917"/>
                                      <a:pt x="2336" y="934"/>
                                    </a:cubicBezTo>
                                    <a:cubicBezTo>
                                      <a:pt x="2458" y="951"/>
                                      <a:pt x="2536" y="999"/>
                                      <a:pt x="2531" y="994"/>
                                    </a:cubicBezTo>
                                    <a:cubicBezTo>
                                      <a:pt x="2526" y="989"/>
                                      <a:pt x="2376" y="940"/>
                                      <a:pt x="2306" y="904"/>
                                    </a:cubicBezTo>
                                    <a:cubicBezTo>
                                      <a:pt x="2236" y="868"/>
                                      <a:pt x="2167" y="808"/>
                                      <a:pt x="2111" y="777"/>
                                    </a:cubicBezTo>
                                    <a:cubicBezTo>
                                      <a:pt x="2055" y="746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36,999" path="m1796,889c1956,896,2214,917,2336,934c2458,951,2536,999,2531,994c2526,989,2376,940,2306,904c2236,868,2167,808,2111,777c2055,746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26.75pt;height:4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9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315" simplePos="0" locked="0" layoutInCell="1" allowOverlap="1" relativeHeight="10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412750</wp:posOffset>
                      </wp:positionV>
                      <wp:extent cx="731520" cy="3041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0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479">
                                    <a:moveTo>
                                      <a:pt x="484" y="472"/>
                                    </a:moveTo>
                                    <a:cubicBezTo>
                                      <a:pt x="588" y="479"/>
                                      <a:pt x="719" y="461"/>
                                      <a:pt x="806" y="442"/>
                                    </a:cubicBezTo>
                                    <a:cubicBezTo>
                                      <a:pt x="893" y="423"/>
                                      <a:pt x="954" y="389"/>
                                      <a:pt x="1009" y="360"/>
                                    </a:cubicBezTo>
                                    <a:cubicBezTo>
                                      <a:pt x="1064" y="331"/>
                                      <a:pt x="1120" y="294"/>
                                      <a:pt x="1136" y="270"/>
                                    </a:cubicBezTo>
                                    <a:cubicBezTo>
                                      <a:pt x="1152" y="246"/>
                                      <a:pt x="1121" y="246"/>
                                      <a:pt x="1106" y="217"/>
                                    </a:cubicBezTo>
                                    <a:cubicBezTo>
                                      <a:pt x="1091" y="188"/>
                                      <a:pt x="1082" y="121"/>
                                      <a:pt x="1046" y="97"/>
                                    </a:cubicBezTo>
                                    <a:cubicBezTo>
                                      <a:pt x="1010" y="73"/>
                                      <a:pt x="931" y="90"/>
                                      <a:pt x="889" y="75"/>
                                    </a:cubicBezTo>
                                    <a:cubicBezTo>
                                      <a:pt x="847" y="60"/>
                                      <a:pt x="822" y="11"/>
                                      <a:pt x="791" y="7"/>
                                    </a:cubicBezTo>
                                    <a:cubicBezTo>
                                      <a:pt x="760" y="3"/>
                                      <a:pt x="766" y="51"/>
                                      <a:pt x="701" y="52"/>
                                    </a:cubicBezTo>
                                    <a:cubicBezTo>
                                      <a:pt x="636" y="53"/>
                                      <a:pt x="468" y="0"/>
                                      <a:pt x="401" y="15"/>
                                    </a:cubicBezTo>
                                    <a:cubicBezTo>
                                      <a:pt x="334" y="30"/>
                                      <a:pt x="343" y="122"/>
                                      <a:pt x="296" y="142"/>
                                    </a:cubicBezTo>
                                    <a:cubicBezTo>
                                      <a:pt x="249" y="162"/>
                                      <a:pt x="164" y="114"/>
                                      <a:pt x="116" y="135"/>
                                    </a:cubicBezTo>
                                    <a:cubicBezTo>
                                      <a:pt x="68" y="156"/>
                                      <a:pt x="0" y="227"/>
                                      <a:pt x="11" y="270"/>
                                    </a:cubicBezTo>
                                    <a:cubicBezTo>
                                      <a:pt x="22" y="313"/>
                                      <a:pt x="105" y="363"/>
                                      <a:pt x="184" y="397"/>
                                    </a:cubicBezTo>
                                    <a:cubicBezTo>
                                      <a:pt x="263" y="431"/>
                                      <a:pt x="422" y="457"/>
                                      <a:pt x="484" y="4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479" path="m484,472c588,479,719,461,806,442c893,423,954,389,1009,360c1064,331,1120,294,1136,270c1152,246,1121,246,1106,217c1091,188,1082,121,1046,97c1010,73,931,90,889,75c847,60,822,11,791,7c760,3,766,51,701,52c636,53,468,0,401,15c334,30,343,122,296,142c249,162,164,114,116,135c68,156,0,227,11,270c22,313,105,363,184,397c263,431,422,457,484,472xe" stroked="f" o:allowincell="t" style="position:absolute;margin-left:196.05pt;margin-top:32.5pt;width:57.55pt;height:2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1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490855</wp:posOffset>
                      </wp:positionV>
                      <wp:extent cx="2507615" cy="8369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7760" cy="83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9" h="1318">
                                    <a:moveTo>
                                      <a:pt x="1519" y="259"/>
                                    </a:moveTo>
                                    <a:cubicBezTo>
                                      <a:pt x="1342" y="266"/>
                                      <a:pt x="1045" y="326"/>
                                      <a:pt x="866" y="327"/>
                                    </a:cubicBezTo>
                                    <a:cubicBezTo>
                                      <a:pt x="687" y="328"/>
                                      <a:pt x="550" y="296"/>
                                      <a:pt x="446" y="267"/>
                                    </a:cubicBezTo>
                                    <a:cubicBezTo>
                                      <a:pt x="342" y="238"/>
                                      <a:pt x="298" y="195"/>
                                      <a:pt x="244" y="154"/>
                                    </a:cubicBezTo>
                                    <a:cubicBezTo>
                                      <a:pt x="190" y="113"/>
                                      <a:pt x="151" y="38"/>
                                      <a:pt x="124" y="19"/>
                                    </a:cubicBezTo>
                                    <a:cubicBezTo>
                                      <a:pt x="97" y="0"/>
                                      <a:pt x="99" y="40"/>
                                      <a:pt x="79" y="42"/>
                                    </a:cubicBezTo>
                                    <a:cubicBezTo>
                                      <a:pt x="59" y="44"/>
                                      <a:pt x="0" y="7"/>
                                      <a:pt x="4" y="34"/>
                                    </a:cubicBezTo>
                                    <a:cubicBezTo>
                                      <a:pt x="8" y="61"/>
                                      <a:pt x="39" y="113"/>
                                      <a:pt x="101" y="207"/>
                                    </a:cubicBezTo>
                                    <a:cubicBezTo>
                                      <a:pt x="163" y="301"/>
                                      <a:pt x="244" y="478"/>
                                      <a:pt x="379" y="597"/>
                                    </a:cubicBezTo>
                                    <a:cubicBezTo>
                                      <a:pt x="514" y="716"/>
                                      <a:pt x="711" y="823"/>
                                      <a:pt x="911" y="919"/>
                                    </a:cubicBezTo>
                                    <a:cubicBezTo>
                                      <a:pt x="1111" y="1015"/>
                                      <a:pt x="1358" y="1113"/>
                                      <a:pt x="1579" y="1174"/>
                                    </a:cubicBezTo>
                                    <a:cubicBezTo>
                                      <a:pt x="1800" y="1235"/>
                                      <a:pt x="2017" y="1266"/>
                                      <a:pt x="2239" y="1287"/>
                                    </a:cubicBezTo>
                                    <a:cubicBezTo>
                                      <a:pt x="2461" y="1308"/>
                                      <a:pt x="2707" y="1318"/>
                                      <a:pt x="2914" y="1302"/>
                                    </a:cubicBezTo>
                                    <a:cubicBezTo>
                                      <a:pt x="3121" y="1286"/>
                                      <a:pt x="3330" y="1219"/>
                                      <a:pt x="3484" y="1189"/>
                                    </a:cubicBezTo>
                                    <a:cubicBezTo>
                                      <a:pt x="3638" y="1159"/>
                                      <a:pt x="3766" y="1141"/>
                                      <a:pt x="3836" y="1122"/>
                                    </a:cubicBezTo>
                                    <a:cubicBezTo>
                                      <a:pt x="3906" y="1103"/>
                                      <a:pt x="3889" y="1099"/>
                                      <a:pt x="3904" y="1077"/>
                                    </a:cubicBezTo>
                                    <a:cubicBezTo>
                                      <a:pt x="3919" y="1055"/>
                                      <a:pt x="3949" y="1028"/>
                                      <a:pt x="3926" y="987"/>
                                    </a:cubicBezTo>
                                    <a:cubicBezTo>
                                      <a:pt x="3903" y="946"/>
                                      <a:pt x="3806" y="865"/>
                                      <a:pt x="3769" y="829"/>
                                    </a:cubicBezTo>
                                    <a:cubicBezTo>
                                      <a:pt x="3732" y="793"/>
                                      <a:pt x="3692" y="806"/>
                                      <a:pt x="3701" y="769"/>
                                    </a:cubicBezTo>
                                    <a:cubicBezTo>
                                      <a:pt x="3710" y="732"/>
                                      <a:pt x="3803" y="660"/>
                                      <a:pt x="3821" y="604"/>
                                    </a:cubicBezTo>
                                    <a:cubicBezTo>
                                      <a:pt x="3839" y="548"/>
                                      <a:pt x="3804" y="486"/>
                                      <a:pt x="3806" y="435"/>
                                    </a:cubicBezTo>
                                    <a:cubicBezTo>
                                      <a:pt x="3808" y="384"/>
                                      <a:pt x="3860" y="323"/>
                                      <a:pt x="3836" y="297"/>
                                    </a:cubicBezTo>
                                    <a:cubicBezTo>
                                      <a:pt x="3812" y="271"/>
                                      <a:pt x="3725" y="295"/>
                                      <a:pt x="3664" y="277"/>
                                    </a:cubicBezTo>
                                    <a:cubicBezTo>
                                      <a:pt x="3603" y="259"/>
                                      <a:pt x="3518" y="212"/>
                                      <a:pt x="3469" y="187"/>
                                    </a:cubicBezTo>
                                    <a:cubicBezTo>
                                      <a:pt x="3420" y="162"/>
                                      <a:pt x="3416" y="116"/>
                                      <a:pt x="3371" y="127"/>
                                    </a:cubicBezTo>
                                    <a:cubicBezTo>
                                      <a:pt x="3326" y="138"/>
                                      <a:pt x="3275" y="216"/>
                                      <a:pt x="3199" y="252"/>
                                    </a:cubicBezTo>
                                    <a:cubicBezTo>
                                      <a:pt x="3123" y="288"/>
                                      <a:pt x="3005" y="330"/>
                                      <a:pt x="2914" y="342"/>
                                    </a:cubicBezTo>
                                    <a:cubicBezTo>
                                      <a:pt x="2823" y="354"/>
                                      <a:pt x="2731" y="337"/>
                                      <a:pt x="2651" y="327"/>
                                    </a:cubicBezTo>
                                    <a:cubicBezTo>
                                      <a:pt x="2571" y="317"/>
                                      <a:pt x="2481" y="294"/>
                                      <a:pt x="2434" y="282"/>
                                    </a:cubicBezTo>
                                    <a:cubicBezTo>
                                      <a:pt x="2387" y="270"/>
                                      <a:pt x="2388" y="251"/>
                                      <a:pt x="2366" y="252"/>
                                    </a:cubicBezTo>
                                    <a:cubicBezTo>
                                      <a:pt x="2344" y="253"/>
                                      <a:pt x="2379" y="286"/>
                                      <a:pt x="2299" y="289"/>
                                    </a:cubicBezTo>
                                    <a:cubicBezTo>
                                      <a:pt x="2219" y="292"/>
                                      <a:pt x="2016" y="272"/>
                                      <a:pt x="1886" y="267"/>
                                    </a:cubicBezTo>
                                    <a:cubicBezTo>
                                      <a:pt x="1756" y="262"/>
                                      <a:pt x="1595" y="261"/>
                                      <a:pt x="1519" y="2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9,1318" path="m1519,259c1342,266,1045,326,866,327c687,328,550,296,446,267c342,238,298,195,244,154c190,113,151,38,124,19c97,0,99,40,79,42c59,44,0,7,4,34c8,61,39,113,101,207c163,301,244,478,379,597c514,716,711,823,911,919c1111,1015,1358,1113,1579,1174c1800,1235,2017,1266,2239,1287c2461,1308,2707,1318,2914,1302c3121,1286,3330,1219,3484,1189c3638,1159,3766,1141,3836,1122c3906,1103,3889,1099,3904,1077c3919,1055,3949,1028,3926,987c3903,946,3806,865,3769,829c3732,793,3692,806,3701,769c3710,732,3803,660,3821,604c3839,548,3804,486,3806,435c3808,384,3860,323,3836,297c3812,271,3725,295,3664,277c3603,259,3518,212,3469,187c3420,162,3416,116,3371,127c3326,138,3275,216,3199,252c3123,288,3005,330,2914,342c2823,354,2731,337,2651,327c2571,317,2481,294,2434,282c2387,270,2388,251,2366,252c2344,253,2379,286,2299,289c2219,292,2016,272,1886,267c1756,262,1595,261,1519,259xe" stroked="f" o:allowincell="t" style="position:absolute;margin-left:84.3pt;margin-top:38.65pt;width:197.4pt;height:65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0-5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0-5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78130</wp:posOffset>
                      </wp:positionV>
                      <wp:extent cx="3397885" cy="1339215"/>
                      <wp:effectExtent l="63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04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1" h="2109">
                                    <a:moveTo>
                                      <a:pt x="1861" y="1984"/>
                                    </a:moveTo>
                                    <a:cubicBezTo>
                                      <a:pt x="1902" y="1995"/>
                                      <a:pt x="1970" y="2054"/>
                                      <a:pt x="2026" y="2044"/>
                                    </a:cubicBezTo>
                                    <a:cubicBezTo>
                                      <a:pt x="2082" y="2034"/>
                                      <a:pt x="2142" y="1919"/>
                                      <a:pt x="2199" y="1924"/>
                                    </a:cubicBezTo>
                                    <a:cubicBezTo>
                                      <a:pt x="2256" y="1929"/>
                                      <a:pt x="2330" y="2048"/>
                                      <a:pt x="2371" y="2074"/>
                                    </a:cubicBezTo>
                                    <a:cubicBezTo>
                                      <a:pt x="2412" y="2100"/>
                                      <a:pt x="2422" y="2101"/>
                                      <a:pt x="2446" y="2082"/>
                                    </a:cubicBezTo>
                                    <a:cubicBezTo>
                                      <a:pt x="2470" y="2063"/>
                                      <a:pt x="2470" y="1983"/>
                                      <a:pt x="2514" y="1962"/>
                                    </a:cubicBezTo>
                                    <a:cubicBezTo>
                                      <a:pt x="2558" y="1941"/>
                                      <a:pt x="2669" y="1942"/>
                                      <a:pt x="2709" y="1954"/>
                                    </a:cubicBezTo>
                                    <a:cubicBezTo>
                                      <a:pt x="2749" y="1966"/>
                                      <a:pt x="2725" y="2018"/>
                                      <a:pt x="2754" y="2037"/>
                                    </a:cubicBezTo>
                                    <a:cubicBezTo>
                                      <a:pt x="2783" y="2056"/>
                                      <a:pt x="2842" y="2057"/>
                                      <a:pt x="2881" y="2067"/>
                                    </a:cubicBezTo>
                                    <a:cubicBezTo>
                                      <a:pt x="2920" y="2077"/>
                                      <a:pt x="2954" y="2109"/>
                                      <a:pt x="2986" y="2097"/>
                                    </a:cubicBezTo>
                                    <a:cubicBezTo>
                                      <a:pt x="3018" y="2085"/>
                                      <a:pt x="3044" y="2003"/>
                                      <a:pt x="3076" y="1992"/>
                                    </a:cubicBezTo>
                                    <a:cubicBezTo>
                                      <a:pt x="3108" y="1981"/>
                                      <a:pt x="3140" y="2038"/>
                                      <a:pt x="3181" y="2029"/>
                                    </a:cubicBezTo>
                                    <a:cubicBezTo>
                                      <a:pt x="3222" y="2020"/>
                                      <a:pt x="3287" y="1953"/>
                                      <a:pt x="3324" y="1939"/>
                                    </a:cubicBezTo>
                                    <a:cubicBezTo>
                                      <a:pt x="3361" y="1925"/>
                                      <a:pt x="3387" y="1930"/>
                                      <a:pt x="3406" y="1947"/>
                                    </a:cubicBezTo>
                                    <a:cubicBezTo>
                                      <a:pt x="3425" y="1964"/>
                                      <a:pt x="3416" y="2025"/>
                                      <a:pt x="3436" y="2044"/>
                                    </a:cubicBezTo>
                                    <a:cubicBezTo>
                                      <a:pt x="3456" y="2063"/>
                                      <a:pt x="3499" y="2066"/>
                                      <a:pt x="3526" y="2059"/>
                                    </a:cubicBezTo>
                                    <a:cubicBezTo>
                                      <a:pt x="3553" y="2052"/>
                                      <a:pt x="3577" y="2014"/>
                                      <a:pt x="3601" y="1999"/>
                                    </a:cubicBezTo>
                                    <a:cubicBezTo>
                                      <a:pt x="3625" y="1984"/>
                                      <a:pt x="3650" y="1967"/>
                                      <a:pt x="3669" y="1969"/>
                                    </a:cubicBezTo>
                                    <a:cubicBezTo>
                                      <a:pt x="3688" y="1971"/>
                                      <a:pt x="3702" y="2003"/>
                                      <a:pt x="3714" y="2014"/>
                                    </a:cubicBezTo>
                                    <a:cubicBezTo>
                                      <a:pt x="3726" y="2025"/>
                                      <a:pt x="3678" y="2042"/>
                                      <a:pt x="3744" y="2037"/>
                                    </a:cubicBezTo>
                                    <a:cubicBezTo>
                                      <a:pt x="3810" y="2032"/>
                                      <a:pt x="3956" y="2013"/>
                                      <a:pt x="4111" y="1984"/>
                                    </a:cubicBezTo>
                                    <a:cubicBezTo>
                                      <a:pt x="4266" y="1955"/>
                                      <a:pt x="4522" y="1905"/>
                                      <a:pt x="4674" y="1864"/>
                                    </a:cubicBezTo>
                                    <a:cubicBezTo>
                                      <a:pt x="4826" y="1823"/>
                                      <a:pt x="4946" y="1771"/>
                                      <a:pt x="5026" y="1737"/>
                                    </a:cubicBezTo>
                                    <a:cubicBezTo>
                                      <a:pt x="5106" y="1703"/>
                                      <a:pt x="5140" y="1687"/>
                                      <a:pt x="5154" y="1662"/>
                                    </a:cubicBezTo>
                                    <a:cubicBezTo>
                                      <a:pt x="5168" y="1637"/>
                                      <a:pt x="5108" y="1616"/>
                                      <a:pt x="5109" y="1587"/>
                                    </a:cubicBezTo>
                                    <a:cubicBezTo>
                                      <a:pt x="5110" y="1558"/>
                                      <a:pt x="5151" y="1523"/>
                                      <a:pt x="5161" y="1489"/>
                                    </a:cubicBezTo>
                                    <a:cubicBezTo>
                                      <a:pt x="5171" y="1455"/>
                                      <a:pt x="5147" y="1411"/>
                                      <a:pt x="5169" y="1384"/>
                                    </a:cubicBezTo>
                                    <a:cubicBezTo>
                                      <a:pt x="5191" y="1357"/>
                                      <a:pt x="5269" y="1354"/>
                                      <a:pt x="5296" y="1324"/>
                                    </a:cubicBezTo>
                                    <a:cubicBezTo>
                                      <a:pt x="5323" y="1294"/>
                                      <a:pt x="5328" y="1234"/>
                                      <a:pt x="5334" y="1204"/>
                                    </a:cubicBezTo>
                                    <a:cubicBezTo>
                                      <a:pt x="5340" y="1174"/>
                                      <a:pt x="5351" y="1144"/>
                                      <a:pt x="5334" y="1144"/>
                                    </a:cubicBezTo>
                                    <a:cubicBezTo>
                                      <a:pt x="5317" y="1144"/>
                                      <a:pt x="5310" y="1183"/>
                                      <a:pt x="5229" y="1204"/>
                                    </a:cubicBezTo>
                                    <a:cubicBezTo>
                                      <a:pt x="5148" y="1225"/>
                                      <a:pt x="5010" y="1245"/>
                                      <a:pt x="4846" y="1272"/>
                                    </a:cubicBezTo>
                                    <a:cubicBezTo>
                                      <a:pt x="4682" y="1299"/>
                                      <a:pt x="4487" y="1360"/>
                                      <a:pt x="4246" y="1369"/>
                                    </a:cubicBezTo>
                                    <a:cubicBezTo>
                                      <a:pt x="4005" y="1378"/>
                                      <a:pt x="3685" y="1370"/>
                                      <a:pt x="3399" y="1324"/>
                                    </a:cubicBezTo>
                                    <a:cubicBezTo>
                                      <a:pt x="3113" y="1278"/>
                                      <a:pt x="2799" y="1204"/>
                                      <a:pt x="2529" y="1092"/>
                                    </a:cubicBezTo>
                                    <a:cubicBezTo>
                                      <a:pt x="2259" y="980"/>
                                      <a:pt x="1949" y="790"/>
                                      <a:pt x="1779" y="649"/>
                                    </a:cubicBezTo>
                                    <a:cubicBezTo>
                                      <a:pt x="1609" y="508"/>
                                      <a:pt x="1570" y="334"/>
                                      <a:pt x="1509" y="244"/>
                                    </a:cubicBezTo>
                                    <a:cubicBezTo>
                                      <a:pt x="1448" y="154"/>
                                      <a:pt x="1433" y="131"/>
                                      <a:pt x="1411" y="109"/>
                                    </a:cubicBezTo>
                                    <a:cubicBezTo>
                                      <a:pt x="1389" y="87"/>
                                      <a:pt x="1400" y="114"/>
                                      <a:pt x="1374" y="109"/>
                                    </a:cubicBezTo>
                                    <a:cubicBezTo>
                                      <a:pt x="1348" y="104"/>
                                      <a:pt x="1284" y="79"/>
                                      <a:pt x="1254" y="79"/>
                                    </a:cubicBezTo>
                                    <a:cubicBezTo>
                                      <a:pt x="1224" y="79"/>
                                      <a:pt x="1231" y="120"/>
                                      <a:pt x="1194" y="109"/>
                                    </a:cubicBezTo>
                                    <a:cubicBezTo>
                                      <a:pt x="1157" y="98"/>
                                      <a:pt x="1071" y="24"/>
                                      <a:pt x="1029" y="12"/>
                                    </a:cubicBezTo>
                                    <a:cubicBezTo>
                                      <a:pt x="987" y="0"/>
                                      <a:pt x="973" y="27"/>
                                      <a:pt x="939" y="34"/>
                                    </a:cubicBezTo>
                                    <a:cubicBezTo>
                                      <a:pt x="905" y="41"/>
                                      <a:pt x="855" y="33"/>
                                      <a:pt x="826" y="57"/>
                                    </a:cubicBezTo>
                                    <a:cubicBezTo>
                                      <a:pt x="797" y="81"/>
                                      <a:pt x="797" y="143"/>
                                      <a:pt x="766" y="177"/>
                                    </a:cubicBezTo>
                                    <a:cubicBezTo>
                                      <a:pt x="735" y="211"/>
                                      <a:pt x="683" y="243"/>
                                      <a:pt x="639" y="259"/>
                                    </a:cubicBezTo>
                                    <a:cubicBezTo>
                                      <a:pt x="595" y="275"/>
                                      <a:pt x="528" y="243"/>
                                      <a:pt x="504" y="274"/>
                                    </a:cubicBezTo>
                                    <a:cubicBezTo>
                                      <a:pt x="480" y="305"/>
                                      <a:pt x="515" y="398"/>
                                      <a:pt x="496" y="447"/>
                                    </a:cubicBezTo>
                                    <a:cubicBezTo>
                                      <a:pt x="477" y="496"/>
                                      <a:pt x="406" y="525"/>
                                      <a:pt x="391" y="567"/>
                                    </a:cubicBezTo>
                                    <a:cubicBezTo>
                                      <a:pt x="376" y="609"/>
                                      <a:pt x="415" y="657"/>
                                      <a:pt x="406" y="702"/>
                                    </a:cubicBezTo>
                                    <a:cubicBezTo>
                                      <a:pt x="397" y="747"/>
                                      <a:pt x="327" y="808"/>
                                      <a:pt x="339" y="837"/>
                                    </a:cubicBezTo>
                                    <a:cubicBezTo>
                                      <a:pt x="351" y="866"/>
                                      <a:pt x="430" y="869"/>
                                      <a:pt x="481" y="874"/>
                                    </a:cubicBezTo>
                                    <a:cubicBezTo>
                                      <a:pt x="532" y="879"/>
                                      <a:pt x="611" y="861"/>
                                      <a:pt x="646" y="867"/>
                                    </a:cubicBezTo>
                                    <a:cubicBezTo>
                                      <a:pt x="681" y="873"/>
                                      <a:pt x="686" y="897"/>
                                      <a:pt x="691" y="912"/>
                                    </a:cubicBezTo>
                                    <a:cubicBezTo>
                                      <a:pt x="696" y="927"/>
                                      <a:pt x="700" y="935"/>
                                      <a:pt x="676" y="957"/>
                                    </a:cubicBezTo>
                                    <a:cubicBezTo>
                                      <a:pt x="652" y="979"/>
                                      <a:pt x="581" y="1008"/>
                                      <a:pt x="549" y="1047"/>
                                    </a:cubicBezTo>
                                    <a:cubicBezTo>
                                      <a:pt x="517" y="1086"/>
                                      <a:pt x="551" y="1164"/>
                                      <a:pt x="481" y="1189"/>
                                    </a:cubicBezTo>
                                    <a:cubicBezTo>
                                      <a:pt x="411" y="1214"/>
                                      <a:pt x="201" y="1172"/>
                                      <a:pt x="129" y="1197"/>
                                    </a:cubicBezTo>
                                    <a:cubicBezTo>
                                      <a:pt x="57" y="1222"/>
                                      <a:pt x="67" y="1298"/>
                                      <a:pt x="46" y="1339"/>
                                    </a:cubicBezTo>
                                    <a:cubicBezTo>
                                      <a:pt x="25" y="1380"/>
                                      <a:pt x="0" y="1410"/>
                                      <a:pt x="1" y="1444"/>
                                    </a:cubicBezTo>
                                    <a:cubicBezTo>
                                      <a:pt x="2" y="1478"/>
                                      <a:pt x="19" y="1532"/>
                                      <a:pt x="54" y="1542"/>
                                    </a:cubicBezTo>
                                    <a:cubicBezTo>
                                      <a:pt x="89" y="1552"/>
                                      <a:pt x="167" y="1505"/>
                                      <a:pt x="211" y="1504"/>
                                    </a:cubicBezTo>
                                    <a:cubicBezTo>
                                      <a:pt x="255" y="1503"/>
                                      <a:pt x="270" y="1538"/>
                                      <a:pt x="316" y="1534"/>
                                    </a:cubicBezTo>
                                    <a:cubicBezTo>
                                      <a:pt x="362" y="1530"/>
                                      <a:pt x="440" y="1488"/>
                                      <a:pt x="489" y="1482"/>
                                    </a:cubicBezTo>
                                    <a:cubicBezTo>
                                      <a:pt x="538" y="1476"/>
                                      <a:pt x="564" y="1502"/>
                                      <a:pt x="609" y="1497"/>
                                    </a:cubicBezTo>
                                    <a:cubicBezTo>
                                      <a:pt x="654" y="1492"/>
                                      <a:pt x="714" y="1452"/>
                                      <a:pt x="759" y="1452"/>
                                    </a:cubicBezTo>
                                    <a:cubicBezTo>
                                      <a:pt x="804" y="1452"/>
                                      <a:pt x="839" y="1501"/>
                                      <a:pt x="879" y="1497"/>
                                    </a:cubicBezTo>
                                    <a:cubicBezTo>
                                      <a:pt x="919" y="1493"/>
                                      <a:pt x="954" y="1437"/>
                                      <a:pt x="999" y="1429"/>
                                    </a:cubicBezTo>
                                    <a:cubicBezTo>
                                      <a:pt x="1044" y="1421"/>
                                      <a:pt x="1109" y="1420"/>
                                      <a:pt x="1149" y="1452"/>
                                    </a:cubicBezTo>
                                    <a:cubicBezTo>
                                      <a:pt x="1189" y="1484"/>
                                      <a:pt x="1193" y="1583"/>
                                      <a:pt x="1239" y="1624"/>
                                    </a:cubicBezTo>
                                    <a:cubicBezTo>
                                      <a:pt x="1285" y="1665"/>
                                      <a:pt x="1373" y="1668"/>
                                      <a:pt x="1426" y="1699"/>
                                    </a:cubicBezTo>
                                    <a:cubicBezTo>
                                      <a:pt x="1479" y="1730"/>
                                      <a:pt x="1518" y="1772"/>
                                      <a:pt x="1554" y="1812"/>
                                    </a:cubicBezTo>
                                    <a:cubicBezTo>
                                      <a:pt x="1590" y="1852"/>
                                      <a:pt x="1619" y="1900"/>
                                      <a:pt x="1644" y="1939"/>
                                    </a:cubicBezTo>
                                    <a:cubicBezTo>
                                      <a:pt x="1669" y="1978"/>
                                      <a:pt x="1668" y="2037"/>
                                      <a:pt x="1704" y="2044"/>
                                    </a:cubicBezTo>
                                    <a:cubicBezTo>
                                      <a:pt x="1740" y="2051"/>
                                      <a:pt x="1828" y="1996"/>
                                      <a:pt x="1861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1,2109" path="m1861,1984c1902,1995,1970,2054,2026,2044c2082,2034,2142,1919,2199,1924c2256,1929,2330,2048,2371,2074c2412,2100,2422,2101,2446,2082c2470,2063,2470,1983,2514,1962c2558,1941,2669,1942,2709,1954c2749,1966,2725,2018,2754,2037c2783,2056,2842,2057,2881,2067c2920,2077,2954,2109,2986,2097c3018,2085,3044,2003,3076,1992c3108,1981,3140,2038,3181,2029c3222,2020,3287,1953,3324,1939c3361,1925,3387,1930,3406,1947c3425,1964,3416,2025,3436,2044c3456,2063,3499,2066,3526,2059c3553,2052,3577,2014,3601,1999c3625,1984,3650,1967,3669,1969c3688,1971,3702,2003,3714,2014c3726,2025,3678,2042,3744,2037c3810,2032,3956,2013,4111,1984c4266,1955,4522,1905,4674,1864c4826,1823,4946,1771,5026,1737c5106,1703,5140,1687,5154,1662c5168,1637,5108,1616,5109,1587c5110,1558,5151,1523,5161,1489c5171,1455,5147,1411,5169,1384c5191,1357,5269,1354,5296,1324c5323,1294,5328,1234,5334,1204c5340,1174,5351,1144,5334,1144c5317,1144,5310,1183,5229,1204c5148,1225,5010,1245,4846,1272c4682,1299,4487,1360,4246,1369c4005,1378,3685,1370,3399,1324c3113,1278,2799,1204,2529,1092c2259,980,1949,790,1779,649c1609,508,1570,334,1509,244c1448,154,1433,131,1411,109c1389,87,1400,114,1374,109c1348,104,1284,79,1254,79c1224,79,1231,120,1194,109c1157,98,1071,24,1029,12c987,0,973,27,939,34c905,41,855,33,826,57c797,81,797,143,766,177c735,211,683,243,639,259c595,275,528,243,504,274c480,305,515,398,496,447c477,496,406,525,391,567c376,609,415,657,406,702c397,747,327,808,339,837c351,866,430,869,481,874c532,879,611,861,646,867c681,873,686,897,691,912c696,927,700,935,676,957c652,979,581,1008,549,1047c517,1086,551,1164,481,1189c411,1214,201,1172,129,1197c57,1222,67,1298,46,1339c25,1380,0,1410,1,1444c2,1478,19,1532,54,1542c89,1552,167,1505,211,1504c255,1503,270,1538,316,1534c362,1530,440,1488,489,1482c538,1476,564,1502,609,1497c654,1492,714,1452,759,1452c804,1452,839,1501,879,1497c919,1493,954,1437,999,1429c1044,1421,1109,1420,1149,1452c1189,1484,1193,1583,1239,1624c1285,1665,1373,1668,1426,1699c1479,1730,1518,1772,1554,1812c1590,1852,1619,1900,1644,1939c1669,1978,1668,2037,1704,2044c1740,2051,1828,1996,1861,1984xe" stroked="f" o:allowincell="t" style="position:absolute;margin-left:13.55pt;margin-top:21.9pt;width:267.5pt;height:105.4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123950</wp:posOffset>
                      </wp:positionV>
                      <wp:extent cx="409575" cy="9017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142">
                                    <a:moveTo>
                                      <a:pt x="0" y="0"/>
                                    </a:moveTo>
                                    <a:cubicBezTo>
                                      <a:pt x="49" y="2"/>
                                      <a:pt x="206" y="11"/>
                                      <a:pt x="293" y="22"/>
                                    </a:cubicBezTo>
                                    <a:cubicBezTo>
                                      <a:pt x="380" y="33"/>
                                      <a:pt x="466" y="47"/>
                                      <a:pt x="525" y="67"/>
                                    </a:cubicBezTo>
                                    <a:cubicBezTo>
                                      <a:pt x="584" y="87"/>
                                      <a:pt x="620" y="127"/>
                                      <a:pt x="645" y="1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142" path="m0,0c49,2,206,11,293,22c380,33,466,47,525,67c584,87,620,127,645,142e" stroked="t" o:allowincell="t" style="position:absolute;margin-left:15.85pt;margin-top:88.5pt;width:32.2pt;height:7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6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209550</wp:posOffset>
                      </wp:positionV>
                      <wp:extent cx="2802255" cy="1662430"/>
                      <wp:effectExtent l="5715" t="508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6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2618">
                                    <a:moveTo>
                                      <a:pt x="0" y="757"/>
                                    </a:moveTo>
                                    <a:cubicBezTo>
                                      <a:pt x="162" y="781"/>
                                      <a:pt x="787" y="784"/>
                                      <a:pt x="982" y="900"/>
                                    </a:cubicBezTo>
                                    <a:cubicBezTo>
                                      <a:pt x="1177" y="1016"/>
                                      <a:pt x="1110" y="1319"/>
                                      <a:pt x="1170" y="1455"/>
                                    </a:cubicBezTo>
                                    <a:cubicBezTo>
                                      <a:pt x="1230" y="1591"/>
                                      <a:pt x="1253" y="1661"/>
                                      <a:pt x="1342" y="1717"/>
                                    </a:cubicBezTo>
                                    <a:cubicBezTo>
                                      <a:pt x="1431" y="1773"/>
                                      <a:pt x="1518" y="1793"/>
                                      <a:pt x="1702" y="1792"/>
                                    </a:cubicBezTo>
                                    <a:cubicBezTo>
                                      <a:pt x="1886" y="1791"/>
                                      <a:pt x="2235" y="1620"/>
                                      <a:pt x="2445" y="1710"/>
                                    </a:cubicBezTo>
                                    <a:cubicBezTo>
                                      <a:pt x="2655" y="1800"/>
                                      <a:pt x="2800" y="2188"/>
                                      <a:pt x="2962" y="2332"/>
                                    </a:cubicBezTo>
                                    <a:cubicBezTo>
                                      <a:pt x="3124" y="2476"/>
                                      <a:pt x="3253" y="2528"/>
                                      <a:pt x="3420" y="2572"/>
                                    </a:cubicBezTo>
                                    <a:cubicBezTo>
                                      <a:pt x="3587" y="2616"/>
                                      <a:pt x="3822" y="2618"/>
                                      <a:pt x="3967" y="2595"/>
                                    </a:cubicBezTo>
                                    <a:cubicBezTo>
                                      <a:pt x="4112" y="2572"/>
                                      <a:pt x="4226" y="2498"/>
                                      <a:pt x="4290" y="2437"/>
                                    </a:cubicBezTo>
                                    <a:cubicBezTo>
                                      <a:pt x="4354" y="2376"/>
                                      <a:pt x="4366" y="2293"/>
                                      <a:pt x="4350" y="2227"/>
                                    </a:cubicBezTo>
                                    <a:cubicBezTo>
                                      <a:pt x="4334" y="2161"/>
                                      <a:pt x="4288" y="2087"/>
                                      <a:pt x="4192" y="2040"/>
                                    </a:cubicBezTo>
                                    <a:cubicBezTo>
                                      <a:pt x="4096" y="1993"/>
                                      <a:pt x="3877" y="1983"/>
                                      <a:pt x="3772" y="1942"/>
                                    </a:cubicBezTo>
                                    <a:cubicBezTo>
                                      <a:pt x="3667" y="1901"/>
                                      <a:pt x="3588" y="1856"/>
                                      <a:pt x="3562" y="1792"/>
                                    </a:cubicBezTo>
                                    <a:cubicBezTo>
                                      <a:pt x="3536" y="1728"/>
                                      <a:pt x="3536" y="1662"/>
                                      <a:pt x="3615" y="1560"/>
                                    </a:cubicBezTo>
                                    <a:cubicBezTo>
                                      <a:pt x="3694" y="1458"/>
                                      <a:pt x="3915" y="1307"/>
                                      <a:pt x="4035" y="1177"/>
                                    </a:cubicBezTo>
                                    <a:cubicBezTo>
                                      <a:pt x="4155" y="1047"/>
                                      <a:pt x="4278" y="907"/>
                                      <a:pt x="4335" y="780"/>
                                    </a:cubicBezTo>
                                    <a:cubicBezTo>
                                      <a:pt x="4392" y="653"/>
                                      <a:pt x="4413" y="513"/>
                                      <a:pt x="4380" y="412"/>
                                    </a:cubicBezTo>
                                    <a:cubicBezTo>
                                      <a:pt x="4347" y="311"/>
                                      <a:pt x="4239" y="216"/>
                                      <a:pt x="4140" y="172"/>
                                    </a:cubicBezTo>
                                    <a:cubicBezTo>
                                      <a:pt x="4041" y="128"/>
                                      <a:pt x="3927" y="114"/>
                                      <a:pt x="3787" y="150"/>
                                    </a:cubicBezTo>
                                    <a:cubicBezTo>
                                      <a:pt x="3647" y="186"/>
                                      <a:pt x="3450" y="318"/>
                                      <a:pt x="3300" y="390"/>
                                    </a:cubicBezTo>
                                    <a:cubicBezTo>
                                      <a:pt x="3150" y="462"/>
                                      <a:pt x="3027" y="539"/>
                                      <a:pt x="2887" y="585"/>
                                    </a:cubicBezTo>
                                    <a:cubicBezTo>
                                      <a:pt x="2747" y="631"/>
                                      <a:pt x="2599" y="668"/>
                                      <a:pt x="2460" y="667"/>
                                    </a:cubicBezTo>
                                    <a:cubicBezTo>
                                      <a:pt x="2321" y="666"/>
                                      <a:pt x="2221" y="649"/>
                                      <a:pt x="2055" y="577"/>
                                    </a:cubicBezTo>
                                    <a:cubicBezTo>
                                      <a:pt x="1889" y="505"/>
                                      <a:pt x="1612" y="328"/>
                                      <a:pt x="1462" y="232"/>
                                    </a:cubicBezTo>
                                    <a:cubicBezTo>
                                      <a:pt x="1312" y="136"/>
                                      <a:pt x="1219" y="48"/>
                                      <a:pt x="11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2618" path="m0,757c162,781,787,784,982,900c1177,1016,1110,1319,1170,1455c1230,1591,1253,1661,1342,1717c1431,1773,1518,1793,1702,1792c1886,1791,2235,1620,2445,1710c2655,1800,2800,2188,2962,2332c3124,2476,3253,2528,3420,2572c3587,2616,3822,2618,3967,2595c4112,2572,4226,2498,4290,2437c4354,2376,4366,2293,4350,2227c4334,2161,4288,2087,4192,2040c4096,1993,3877,1983,3772,1942c3667,1901,3588,1856,3562,1792c3536,1728,3536,1662,3615,1560c3694,1458,3915,1307,4035,1177c4155,1047,4278,907,4335,780c4392,653,4413,513,4380,412c4347,311,4239,216,4140,172c4041,128,3927,114,3787,150c3647,186,3450,318,3300,390c3150,462,3027,539,2887,585c2747,631,2599,668,2460,667c2321,666,2221,649,2055,577c1889,505,1612,328,1462,232c1312,136,1219,48,1155,0e" stroked="t" o:allowincell="t" style="position:absolute;margin-left:33.5pt;margin-top:16.5pt;width:220.6pt;height:13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741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3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 прошедших суток по области удерживалась обычная для начала января  и слабоморозная погода со среднесуточной температурой воздуха   -5-6ºС, что в пределах климатической нормы и на 2°С выше. Территория области находилась в поле пониженного атмосферного давления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5-6ºС, сегодня ночью температура воздуха ниже -7-8ºС не опускалась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ыпадал  небольшой снег с количеством осадков 1-2 мм и менее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 и оставалась наибольшей в северной части области (44-58 см), по южной половине – 32-41 см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1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ся ровный ход уровня воды. Наблюдались ледостав, ледостав с полыньями, шугоход, вода на льду. Толщина льда колебалась в пределах 12-31 с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4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5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6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53640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33178334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ериферией антициклона с центром над восточной Украиной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зможен небольшо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снег, днем преимущественно без осадков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утром слабый туман, измороз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, ночью и утром местами слабый туман, изморозь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порывы до   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порывы до      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1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                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ладание облачной погоды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снег, метель, на отдельных участках дорог гололедица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, мокрый снег, местами туман, гололед, на дорогах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южный 7-12 м/с, порывы до 15-1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юго-западной четверти 6-11 м/с, ночью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4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4:19:00Z</dcterms:created>
  <dc:creator>ООПГМИ</dc:creator>
  <dc:description/>
  <cp:keywords/>
  <dc:language>en-US</dc:language>
  <cp:lastModifiedBy>Admin</cp:lastModifiedBy>
  <cp:lastPrinted>2011-01-05T12:33:00Z</cp:lastPrinted>
  <dcterms:modified xsi:type="dcterms:W3CDTF">2011-01-05T14:19:00Z</dcterms:modified>
  <cp:revision>2</cp:revision>
  <dc:subject/>
  <dc:title> </dc:title>
</cp:coreProperties>
</file>